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textAlignment w:val="baseline"/>
        <w:rPr/>
      </w:pPr>
      <w:r>
        <w:rPr>
          <w:rFonts w:ascii="黑体" w:hAnsi="黑体" w:cs="黑体" w:eastAsia="黑体"/>
          <w:sz w:val="36"/>
        </w:rPr>
        <w:t>湖北经济学院法商学院第十</w:t>
      </w:r>
      <w:r>
        <w:rPr>
          <w:rFonts w:ascii="黑体" w:hAnsi="黑体" w:cs="黑体" w:eastAsia="黑体"/>
          <w:sz w:val="36"/>
          <w:lang w:val="en-US" w:eastAsia="zh-CN"/>
        </w:rPr>
        <w:t>三</w:t>
      </w:r>
      <w:r>
        <w:rPr>
          <w:rFonts w:ascii="黑体" w:hAnsi="黑体" w:cs="黑体" w:eastAsia="黑体"/>
          <w:sz w:val="36"/>
        </w:rPr>
        <w:t>期学生科研承诺书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863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自愿参加湖北经济学院法商学院第十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三</w:t>
            </w:r>
            <w:r>
              <w:rPr>
                <w:rFonts w:ascii="仿宋_GB2312;仿宋" w:hAnsi="仿宋_GB2312;仿宋" w:eastAsia="仿宋_GB2312;仿宋"/>
              </w:rPr>
              <w:t>期学生科研，参与前对学生科研的目的等情况有清楚的了解。</w:t>
            </w:r>
          </w:p>
          <w:p>
            <w:pPr>
              <w:pStyle w:val="Normal"/>
              <w:spacing w:lineRule="auto" w:line="360"/>
              <w:ind w:firstLine="468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诺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在科研期间将自觉遵守国家法律法规和学院纪律，严格执行学院关于科研立项的各项规定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在科研进行期间不随意更改课题、更换队员、更改指导老师、退出队伍、终止以及延期结题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．在科研进行期间严格按照院团委实践部既定时间推进表（见附表）进行，各项材料按时、按要求、按方式上交院团委实践部。</w:t>
            </w:r>
          </w:p>
          <w:tbl>
            <w:tblPr>
              <w:tblW w:w="8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"/>
              <w:gridCol w:w="2435"/>
              <w:gridCol w:w="2436"/>
              <w:gridCol w:w="2714"/>
            </w:tblGrid>
            <w:tr>
              <w:trPr>
                <w:trHeight w:val="348" w:hRule="atLeast"/>
              </w:trPr>
              <w:tc>
                <w:tcPr>
                  <w:tcW w:w="82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8"/>
                      <w:szCs w:val="28"/>
                    </w:rPr>
                    <w:t>附表：第十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8"/>
                      <w:szCs w:val="28"/>
                      <w:lang w:val="en-US" w:eastAsia="zh-CN"/>
                    </w:rPr>
                    <w:t>三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8"/>
                      <w:szCs w:val="28"/>
                    </w:rPr>
                    <w:t>期学生科研立项工作推进表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主要内容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上交流程（方式）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预计完成时间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上交月度反馈表（电子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+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纸质版）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统一交系实践部，系实践部收集后交院团委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每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28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日前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中期检查表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统一交系实践部，系实践部收集后交院团委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1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月上旬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进行中期检查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由院团委组织开展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1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月中旬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论文初稿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统一交系实践部，系实践部收集后交院团委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1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月中旬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摸底抽查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由院团委组织开展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次年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月底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-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月初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结题材料（结题报告书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+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用稿通知）以及样刊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统一交系实践部，系实践部收集后交院团委</w:t>
                  </w:r>
                </w:p>
              </w:tc>
              <w:tc>
                <w:tcPr>
                  <w:tcW w:w="2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次年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诺人（负责人签名）：</w:t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36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  月      日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ll</dc:creator>
  <dc:description/>
  <dc:language>en-US</dc:language>
  <cp:lastModifiedBy>东霓</cp:lastModifiedBy>
  <dcterms:modified xsi:type="dcterms:W3CDTF">2024-03-23T06:31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DCAC4F93D43ED9D098C8EBC8AF2D5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